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1.03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528"/>
        <w:gridCol w:w="4086"/>
      </w:tblGrid>
      <w:tr>
        <w:trPr>
          <w:trHeight w:val="80" w:hRule="atLeast"/>
        </w:trPr>
        <w:tc>
          <w:tcPr>
            <w:tcW w:w="424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20 </w:t>
            </w:r>
            <w:r>
              <w:rPr>
                <w:b/>
                <w:sz w:val="28"/>
                <w:szCs w:val="28"/>
              </w:rPr>
              <w:t>берез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b/>
                <w:sz w:val="28"/>
                <w:szCs w:val="28"/>
              </w:rPr>
              <w:t xml:space="preserve">24 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несення змін у додаток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b/>
          <w:i/>
          <w:color w:val="000000"/>
          <w:sz w:val="26"/>
          <w:szCs w:val="26"/>
        </w:rPr>
        <w:t xml:space="preserve">до розпорядження голови Червоноградської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районної державної адміністрації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  <w:t>від 25 червня 2021 року №50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розпорядження Кабінету Міністрів України від 02 березня 2010 року №359-р "Про затвердження плану заходів щодо детінізації доходів та відносин у сфері зайнятості населення" (зі змінами), враховуючи розпорядження голови Львівської обласної державної адміністрації від            17 червня 2021 року №507/0/5-21 "Про утворення обласної робочої групи з питань легалізації виплати заробітної плати та зайнятості населення", з метою легалізації заробітної плати, виявлення прихованої та неформальної зайнятості, підвищення рівня соціальної захищеності найманих працівників та у зв’язку з кадровими змінам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нести зміни у додаток до розпорядження голови Червоноградської районної державної адміністрації від 25 червня 2021 року №50 "Про утворення  районної робочої групи з питань легалізації виплати заробітної плати та зайнятості населення", затвердивши склад районної робочої групи з питань легалізації виплати заробітної плати та зайнятості населення у новій редакції згідно з додатком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важати таким, що втратило чинність розпорядження голови Червоноградської районної державної адміністрації від 18 квітня 2023 року №19 "Про внесення змін у додаток до розпорядження голови Червоноградської районної державної адміністрації від 25 червня 2021 року №50"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Червоноградської районної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ержавної адміністрації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25 червня 2021 року №50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(у редакції розпорядження голови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Червоноградської районної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spacing w:lineRule="auto" w:line="360"/>
        <w:ind w:left="5812" w:hanging="0"/>
        <w:rPr/>
      </w:pPr>
      <w:r>
        <w:rPr>
          <w:sz w:val="26"/>
          <w:szCs w:val="26"/>
        </w:rPr>
        <w:t>20 березня 2024 року №24)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ної робочої групи з питань легалізації виплати заробітної пла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зайнятості насел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ав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/>
            </w:pPr>
            <w:r>
              <w:rPr>
                <w:sz w:val="28"/>
                <w:szCs w:val="28"/>
              </w:rPr>
              <w:t>голова Червоноградської районної державної адміністрації, голова робочої групи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ВА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ерг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/>
            </w:pPr>
            <w:r>
              <w:rPr>
                <w:sz w:val="28"/>
                <w:szCs w:val="28"/>
              </w:rPr>
              <w:t>перший заступник голови Червоноградської районної державної адміністрації, заступник голови робочої групи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інвестицій та промисловості управління соціально-економічного розвитку територій Червоноградської районної державної адміністрації, секретар робочої групи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160"/>
              <w:ind w:left="-40" w:righ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ія Михайл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 - економічного розвитку територій - начальник відділу інвестицій та промисловості Червоноградської районної державної адміністрації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ОВА 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тепанівн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Червоноградської районної державної адміністрації</w:t>
            </w:r>
          </w:p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ЙЧУК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іктор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го захисту населення Червоноградської районної державної адміністрації</w:t>
            </w:r>
          </w:p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У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Степан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bookmarkStart w:id="0" w:name="_Hlk72920087"/>
            <w:r>
              <w:rPr>
                <w:sz w:val="28"/>
                <w:szCs w:val="28"/>
              </w:rPr>
              <w:t>Червоноградського відділу податків і зборів з фізичних осіб та проведення камеральних перевірок управління податкового адміністрування фізичних осіб ГУ ДПС у Львівській області</w:t>
            </w:r>
            <w:bookmarkEnd w:id="0"/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ЙНІКОВ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а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Д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Богд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bookmarkStart w:id="1" w:name="_Hlk72920134"/>
            <w:r>
              <w:rPr>
                <w:sz w:val="28"/>
                <w:szCs w:val="28"/>
              </w:rPr>
              <w:t xml:space="preserve">відділу обслуговування громадян №19 (сервісний центр) Управління обслуговування громадян Головного управління Пенсійного фонду України у Львівській області </w:t>
            </w:r>
            <w:bookmarkEnd w:id="1"/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ind w:right="34" w:hanging="0"/>
              <w:rPr/>
            </w:pPr>
            <w:r>
              <w:rPr>
                <w:sz w:val="28"/>
                <w:szCs w:val="28"/>
              </w:rPr>
              <w:t xml:space="preserve">начальник відділу обслуговування громадян № 5(сервісний центр) Управління обслуговування громадян Головного управління Пенсійного фонду України у Львівській області (за згодою) 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ВСЬК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bookmarkStart w:id="2" w:name="_Hlk75348812"/>
            <w:r>
              <w:rPr>
                <w:sz w:val="28"/>
                <w:szCs w:val="28"/>
              </w:rPr>
              <w:t xml:space="preserve">Радехівського відділу Червоноградської філії Львівського обласного  центру зайнятості </w:t>
            </w:r>
            <w:bookmarkEnd w:id="2"/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Щ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Йосип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bookmarkStart w:id="3" w:name="_Hlk75348848"/>
            <w:r>
              <w:rPr>
                <w:sz w:val="28"/>
                <w:szCs w:val="28"/>
              </w:rPr>
              <w:t xml:space="preserve">Сокальського управління Червоноградської філії Львівського обласного   центру зайнятості </w:t>
            </w:r>
            <w:bookmarkEnd w:id="3"/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Василі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bookmarkStart w:id="4" w:name="_Hlk75348888"/>
            <w:r>
              <w:rPr>
                <w:sz w:val="28"/>
                <w:szCs w:val="28"/>
              </w:rPr>
              <w:t xml:space="preserve">Червоноградської філії Львівського обласного центру зайнятості </w:t>
            </w:r>
            <w:bookmarkEnd w:id="4"/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И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Іг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bookmarkStart w:id="5" w:name="_Hlk75348705"/>
            <w:r>
              <w:rPr>
                <w:sz w:val="28"/>
                <w:szCs w:val="28"/>
              </w:rPr>
              <w:t>Червоноградського районного управління Головного управління Держпродспоживслужби у Львівській області</w:t>
            </w:r>
            <w:bookmarkEnd w:id="5"/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УХ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Юрі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</w:t>
            </w:r>
            <w:bookmarkStart w:id="6" w:name="_Hlk75348765"/>
            <w:r>
              <w:rPr>
                <w:sz w:val="28"/>
                <w:szCs w:val="28"/>
              </w:rPr>
              <w:t xml:space="preserve">відділу із запобігання надзвичайних ситуацій Червоноградського районного управління ГУ ДСНС України у Львівській області </w:t>
            </w:r>
            <w:bookmarkEnd w:id="6"/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ind w:right="34" w:hanging="0"/>
              <w:rPr/>
            </w:pPr>
            <w:r>
              <w:rPr>
                <w:sz w:val="28"/>
                <w:szCs w:val="28"/>
              </w:rPr>
              <w:t xml:space="preserve">заступник начальника слідчого відділення </w:t>
            </w:r>
            <w:bookmarkStart w:id="7" w:name="_Hlk72919281"/>
            <w:r>
              <w:rPr>
                <w:sz w:val="28"/>
                <w:szCs w:val="28"/>
              </w:rPr>
              <w:t>Червоноградського РВП ГУ НП у Львівській області</w:t>
            </w:r>
            <w:bookmarkEnd w:id="7"/>
            <w:r>
              <w:rPr>
                <w:sz w:val="28"/>
                <w:szCs w:val="28"/>
              </w:rPr>
              <w:t xml:space="preserve"> ( 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/>
            </w:pPr>
            <w:r>
              <w:rPr>
                <w:sz w:val="28"/>
                <w:szCs w:val="28"/>
              </w:rPr>
              <w:t>представник західного міжрегіонального Управління інспекційної діяльності у Львівській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Ч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 Лопатинської селищної ради (за згодою)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дехівської міської ради з питань діяльності виконавчих органів (за згодою)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left="-142" w:right="-108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Ь</w:t>
            </w:r>
          </w:p>
          <w:p>
            <w:pPr>
              <w:pStyle w:val="Normal"/>
              <w:ind w:left="-142" w:right="-108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г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селищного голови з питань діяльності виконавчих органів Добротвірської селищної ради (за згодою)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ІЛЕВИЧ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Ярослав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 Белзької міської ради (за згодою)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ЬК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міського голови Сокальської міської ради (за згодою)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 Валер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з питань діяльності виконавчих органів Червоноградської міської ради (за згодою)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МАРМАШ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Михайлович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міського голови Великомостівської міської ради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ab/>
        <w:t>_____________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31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4-03-22T09:43:00Z</dcterms:modified>
  <cp:revision>8</cp:revision>
  <dc:subject/>
  <dc:title>Проект</dc:title>
</cp:coreProperties>
</file>